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ЧЕТВЕРТА СЕСІЯ ВОСЬМОГО СКЛИК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 І   Ш   Е   Н   Н   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6"/>
          <w:szCs w:val="26"/>
        </w:rPr>
      </w:pPr>
      <w:r>
        <w:rPr>
          <w:b/>
          <w:bCs/>
          <w:sz w:val="26"/>
          <w:szCs w:val="26"/>
        </w:rPr>
        <w:t>«       » грудня 2020р.                                                                                № _______4-VIIІ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62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38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о оголошення аукціону щодо передачі в оренду об’єкта нерухомого майна комунальної  власності Бучанської міської об’єднаної територіальної громади, що розташований за адресою: вул. Шевченка, 100, с. Луб’янка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озглянувши звернення Уповноваженого представника ТОВ «лайфселл» №КІ2944 від 28.10.2020р. О.В. Дробота щодо надання в оренду об’єкта нерухомого майна, а саме - частини димової труби котельні (загальною площею 7 м.кв.) комунальної  власності Бучанської міської об’єднаної територіальної громади, що розташоване за адресою: вул. Шевченка, 100, с. Луб’янка,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483 від 03.06.2020р., керуючись ст. 26, ст. 60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40" w:hanging="0"/>
        <w:jc w:val="both"/>
        <w:rPr>
          <w:sz w:val="26"/>
          <w:szCs w:val="26"/>
        </w:rPr>
      </w:pPr>
      <w:r>
        <w:rPr>
          <w:sz w:val="26"/>
          <w:szCs w:val="26"/>
        </w:rPr>
        <w:t>ВИРІШИЛА:</w:t>
      </w:r>
    </w:p>
    <w:p>
      <w:pPr>
        <w:pStyle w:val="Normal"/>
        <w:ind w:left="8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709" w:hanging="480"/>
        <w:jc w:val="both"/>
        <w:rPr/>
      </w:pPr>
      <w:r>
        <w:rPr>
          <w:sz w:val="26"/>
          <w:szCs w:val="26"/>
        </w:rPr>
        <w:t>Оголосити аукціон, за результатами якого договір оренди об’єкта нерухомого майна, а саме - частини димової труби котельні (загальною площею 7 м.кв.) комунальної власності Бучанської міської об’єднаної територіальної громади за адресою: вул. Шевченка, 100, с. Луб’янка (далі – об’єкт оренди), може бути укладений з переможцем аукціону терміном на 4 роки 11 місяців. Цільове призначення об’єкта оренди, відповідно до звернення ТОВ «лайфселл» - «Розміщення телекомунікаційного обладнання».</w:t>
      </w:r>
    </w:p>
    <w:p>
      <w:pPr>
        <w:pStyle w:val="Normal"/>
        <w:numPr>
          <w:ilvl w:val="0"/>
          <w:numId w:val="2"/>
        </w:numPr>
        <w:ind w:left="709" w:hanging="349"/>
        <w:jc w:val="both"/>
        <w:rPr/>
      </w:pPr>
      <w:r>
        <w:rPr>
          <w:sz w:val="26"/>
          <w:szCs w:val="26"/>
        </w:rPr>
        <w:t>Сектору комунального майна Бучанської міської ради стосовно об’єкта оренди, зазначеного у п.1 цього рішення:</w:t>
      </w:r>
    </w:p>
    <w:p>
      <w:pPr>
        <w:pStyle w:val="Normal"/>
        <w:ind w:left="709" w:hanging="349"/>
        <w:jc w:val="both"/>
        <w:rPr>
          <w:sz w:val="26"/>
          <w:szCs w:val="26"/>
        </w:rPr>
      </w:pPr>
      <w:r>
        <w:rPr>
          <w:sz w:val="26"/>
          <w:szCs w:val="26"/>
        </w:rPr>
        <w:t>2.1. Оприлюднити оголошення про аукціон в електронній торговій системі (далі – ЕТС) з урахуванням термінів, передбачених п. 144 Порядку передачі в оренду державного та комунального майна, затвердженого Постановою Кабінету Міністрів України №483 від 03.06.2020р.</w:t>
      </w:r>
    </w:p>
    <w:p>
      <w:pPr>
        <w:pStyle w:val="Normal"/>
        <w:ind w:left="709" w:hanging="349"/>
        <w:jc w:val="both"/>
        <w:rPr>
          <w:sz w:val="26"/>
          <w:szCs w:val="26"/>
        </w:rPr>
      </w:pPr>
      <w:r>
        <w:rPr>
          <w:sz w:val="26"/>
          <w:szCs w:val="26"/>
        </w:rPr>
        <w:t>2.2. Повідомити заявника ТОВ «лайфселл» про обставини, визначені у п. 2.1 цього рішення.</w:t>
      </w:r>
    </w:p>
    <w:p>
      <w:pPr>
        <w:pStyle w:val="Normal"/>
        <w:ind w:left="709" w:hanging="349"/>
        <w:jc w:val="both"/>
        <w:rPr>
          <w:sz w:val="26"/>
          <w:szCs w:val="26"/>
        </w:rPr>
      </w:pPr>
      <w:r>
        <w:rPr>
          <w:sz w:val="26"/>
          <w:szCs w:val="26"/>
        </w:rPr>
        <w:t>3. КП «Бучанське УЖКГ», як балансоутримувачу об’єкта оренди, визначеного в п.1 цього рішення, укласти договір оренди об’єкта нерухомого майна комунальної  власності Бучанської міської об’єднаної територіальної громади, з переможцем аукціону терміном на 4 роки 11 місяців на підставі Протоколу електронного аукціону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 Бучанської міської ради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09" w:hanging="425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         А.П. Федорук</w:t>
      </w:r>
    </w:p>
    <w:sectPr>
      <w:type w:val="nextPage"/>
      <w:pgSz w:w="11906" w:h="16838"/>
      <w:pgMar w:left="1418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8:23:00Z</dcterms:created>
  <dc:creator>Екатерина</dc:creator>
  <dc:description/>
  <cp:keywords/>
  <dc:language>en-US</dc:language>
  <cp:lastModifiedBy>RePack by Diakov</cp:lastModifiedBy>
  <cp:lastPrinted>2020-10-23T15:09:00Z</cp:lastPrinted>
  <dcterms:modified xsi:type="dcterms:W3CDTF">2020-12-09T13:44:00Z</dcterms:modified>
  <cp:revision>65</cp:revision>
  <dc:subject/>
  <dc:title>ПРОЕКТ</dc:title>
</cp:coreProperties>
</file>